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5967869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0102484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